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4115287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листопада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Шевчук Л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Шевчук Людмили Миколаї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Шевчук Людмилі Миколаївні дозвіл на розроблення проекту землеустрою щодо відведення земельної ділянки площею 0,15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ці Шевчук Людмил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Шевчук Л.М.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Шевчук Людмили Миколаївни від 18.10.2021 року та графічних матеріалів щодо відведення у власність земельної ділянки орієнтовною площею 0,15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обліковується за матір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ю Шевчук Вірою Іванівною, яка не заперечує проти того щоб земельна ділянка була передана у власність Шевчук Л.М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Шевчук Л.М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57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8:57:00Z</dcterms:modified>
  <cp:revision>2</cp:revision>
  <dc:subject/>
  <dc:title>ШПАНІВСЬКА СІЛЬСЬКА РАДА</dc:title>
</cp:coreProperties>
</file>