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87269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юзьняка Юрія Степ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Люзьняку Юрію Степановичу на розробле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юзьняку Юрію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09T12:46:00Z</dcterms:modified>
  <cp:revision>17</cp:revision>
  <dc:subject/>
  <dc:title>ШПАНІВСЬКА СІЛЬСЬКА РАДА</dc:title>
</cp:coreProperties>
</file>