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49982507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0 березня 2020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89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Голубчикової Олени Ростиславівни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Шпанів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дозвіл громадянці Голубчиковій Олені Ростиславівні на розроблення проекту землеустрою щодо відведення земельної ділянки  у власність орієнтовною площею 0,10га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Шпанів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Голубчиковій Олені Ростислав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72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Zemlevporyadnyk_Kayt</cp:lastModifiedBy>
  <cp:lastPrinted>2020-03-13T12:12:00Z</cp:lastPrinted>
  <dcterms:modified xsi:type="dcterms:W3CDTF">2019-12-02T12:43:00Z</dcterms:modified>
  <cp:revision>4</cp:revision>
  <dc:subject/>
  <dc:title>ШПАНІВСЬКА СІЛЬСЬКА РАДА</dc:title>
</cp:coreProperties>
</file>