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t xml:space="preserve">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79597242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 Р О Е К Т    Р 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лютого 2019 року                                                                                              № _____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ки Сидорук Наталії Андроніївни про надання дозволу на склада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в селі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116,  118, 120, 121, 122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Надати дозвіл громадянці Сидорук Наталії Андроніївні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15 га для будівництва та обслуговування житлового будинку, господарських будівель та споруд (присадибна ділянка) в селі Великий Житин, вулиця Незалежності, 52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Розроблену технічну документацію подати на розгляд та затвердження на  сесії сільської ради.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Контроль за виконанням рішення покласти на комісію з питань земельних        відносин, охорони навколишнього середовища та соціального розвитку села       (Войтюк П.П.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          Столярчук М.А.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9-02-07T10:43:00Z</cp:lastPrinted>
  <dcterms:modified xsi:type="dcterms:W3CDTF">2019-02-06T09:25:00Z</dcterms:modified>
  <cp:revision>7</cp:revision>
  <dc:subject/>
  <dc:title/>
</cp:coreProperties>
</file>