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556247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Р І Ш Е Н Н Я       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8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Сливюка Романа Яковича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 Сливюку Роману Яковичу проект землеустрою щодо відведення земельної ділянки площею 0,2880 га (кадастровий номер 5624689500:05:020:0151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його власності згідн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 від 08 серпня 2019 року, індексний номер витягу 176831469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Сливюка Романа Яковича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2880 га в с.Зоз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Сливюку Роману Яковичу  здійснити реєстрацію щодо зміни цільового призначення земельної ділянки на земельну ділянку площею 0,2880 га для будівництва та обслуговування житлового будинку, господарських будівель і споруд (присадибна ділянка) в с.Зоз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3-12T17:11:00Z</cp:lastPrinted>
  <dcterms:modified xsi:type="dcterms:W3CDTF">2019-05-06T12:00:00Z</dcterms:modified>
  <cp:revision>3</cp:revision>
  <dc:subject/>
  <dc:title>ШПАНІВСЬКА СІЛЬСЬКА РАДА</dc:title>
</cp:coreProperties>
</file>