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 березня 2020 року</w:t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847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ерсональног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ладу виконавчого комітету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ідпункту 5 пункту 1 статті 26, статті 51 Закону України «Про місцеве самоврядування в Україні», за погодження з постійними депутатськими комісіями Шпанівська сільська рада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ерсональний склад виконавчого комітету Шпанівської сільської ради (додається згідно додатку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кількісний  склад виконавчого комітету у кількості 19 (дев’ятнадцять)  осіб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залишаю за собо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сесії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03.2020 року№ 84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 К Л А Д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Шпанівської сільської рад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лярчук Микола Анатолійович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ма Людмила Григорівн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йда Марія Юріївн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льничук Валентина Петрівн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цига Людмила Михайлівн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бочук Олександр Юрійович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чтарук Микола Миколайович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храйчук Тетяна Дмитрівн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чук Галина Миколаївн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уковський Олександр Анатолійович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ців Зіновій Михайлович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жок Олександр Володимирович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арчук Володимир Іванович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менко Іванна Іванівн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ламарчук Дмитро Віталійович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енко Петро Іванович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ончук Юрій Васильович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хоцький Андрій Любомирович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нчук Вікторія Олександрівн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5:57:00Z</dcterms:created>
  <dc:creator>User</dc:creator>
  <dc:description/>
  <cp:keywords/>
  <dc:language>en-US</dc:language>
  <cp:lastModifiedBy>UU</cp:lastModifiedBy>
  <cp:lastPrinted>2020-03-18T16:13:00Z</cp:lastPrinted>
  <dcterms:modified xsi:type="dcterms:W3CDTF">2020-03-18T14:13:00Z</dcterms:modified>
  <cp:revision>6</cp:revision>
  <dc:subject/>
  <dc:title> </dc:title>
</cp:coreProperties>
</file>