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2738734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/>
          <w:bCs/>
          <w:sz w:val="28"/>
          <w:szCs w:val="28"/>
          <w:lang w:val="uk-UA"/>
        </w:rPr>
        <w:t>П Р О Є К Т    Р І Ш Е Н Н Я</w:t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травня </w:t>
      </w:r>
      <w:r>
        <w:rPr>
          <w:bCs/>
          <w:sz w:val="24"/>
          <w:szCs w:val="24"/>
        </w:rPr>
        <w:t xml:space="preserve"> 20</w:t>
      </w:r>
      <w:r>
        <w:rPr>
          <w:bCs/>
          <w:sz w:val="24"/>
          <w:szCs w:val="24"/>
          <w:lang w:val="uk-UA"/>
        </w:rPr>
        <w:t xml:space="preserve">20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</w:t>
        <w:tab/>
        <w:t xml:space="preserve">                           </w:t>
      </w:r>
      <w:r>
        <w:rPr>
          <w:bCs/>
          <w:sz w:val="24"/>
          <w:szCs w:val="24"/>
          <w:lang w:val="uk-UA"/>
        </w:rPr>
        <w:t xml:space="preserve">    №</w:t>
      </w:r>
      <w:r>
        <w:rPr>
          <w:bCs/>
          <w:sz w:val="24"/>
          <w:szCs w:val="24"/>
          <w:u w:val="none"/>
          <w:lang w:val="uk-UA"/>
        </w:rPr>
        <w:t>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припинення права власності на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емельну ділянку у разі добровільної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відмови власника землі на користь держав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Розглянувши  заяву  громадян Кузьмич Юлії Вікторівни та Янчук Євгенії Вікторівни про добровільну відмову від права власності на земельну ділянку яка належить їм згідно Витягу з Державного реєстру речових прав на нерухоме майно про реєстрацію права власності   від 22.02.2020року, індексний номер 201420649 цільове призначення якої  для ведення особистого селянського господарства, що розташована в селі Ходоси площа якої становить 0,1816га, відповідно до ст.12, 140, 142 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згоду на припинення права власності на земельну ділянку яка належить громадянам Кузьмич Юлії Вікторівні та Янчук Євгенії Вікторівні згідно Витягу з Державного реєстру речових прав на нерухоме майно про реєстрацію права власності   від 22.02.2020року індексний номер 201420649, цільове призначення якої для ведення особистого селянського господарства, що розташована в с.Ходоси  Рівненського району Рівненської області площею 0,1816га з кадастровим номером 5624689500:03:013:0168 та віднести її до земель запасу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класти угоду про передачу права власності на земельну ділянку яка підлягає нотаріальному посвідченню та державній реєстрації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sz w:val="24"/>
      <w:szCs w:val="24"/>
      <w:lang w:val="ru-RU"/>
    </w:rPr>
  </w:style>
  <w:style w:type="character" w:styleId="3">
    <w:name w:val=" Знак Знак3"/>
    <w:basedOn w:val="Style12"/>
    <w:qFormat/>
    <w:rPr>
      <w:sz w:val="24"/>
      <w:szCs w:val="24"/>
      <w:lang w:val="ru-RU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2"/>
    <w:qFormat/>
    <w:rPr>
      <w:b/>
      <w:bCs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Вчитель</cp:lastModifiedBy>
  <cp:lastPrinted>2019-10-24T11:26:00Z</cp:lastPrinted>
  <dcterms:modified xsi:type="dcterms:W3CDTF">2014-12-09T06:45:00Z</dcterms:modified>
  <cp:revision>80</cp:revision>
  <dc:subject/>
  <dc:title>ШПАНІВСЬКА СІЛЬСЬКА РАДА</dc:title>
</cp:coreProperties>
</file>