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ї чисельності апарату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її виконавчих органі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Закону України «Про Державний бюджет Україн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сія Шпан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виконавчих органів ради згідно з додатком.</w:t>
      </w:r>
    </w:p>
    <w:p>
      <w:pPr>
        <w:pStyle w:val="Style16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агальну чисельність апарату ради та її виконавчих органів в кількості 26,5 штатних одиниць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лату праці працівникам апарату сільської ради проводити відповідно до положень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та  постанови Кабінету Міністрів України від 12 травня 2007 року №700 «Про внесення змін до постанови Кабінету Міністрів України від 09 березня 2006 року № 268»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одити щомісячно преміювання сільського голови по наслідках роботи за місяць в розмірі 200 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наданні відпустки виплачувати сільському голові матеріальну допомогу на оздоровлення в розмірі середньомісячної заробітної плати в межах затвердженого фонду оплати праці та  матеріальну допомогу для вирішення соціально-побутових питань в розмірі середньомісячної заробітної плати в межах затвердженого фонду оплати праці.</w:t>
      </w:r>
    </w:p>
    <w:p>
      <w:pPr>
        <w:pStyle w:val="Style16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 №__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ний розпи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792"/>
      </w:tblGrid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льський голова  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штатна одиниц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сільського голови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сільського голови з питан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яльності виконавчого комітет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сільського голови з питан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яльності виконавчого комітет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сільської ради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уючий справами виконавчого комітет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-головний бухгалте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-землевпорядник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атні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-землевпорядник ІІ категорії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штатна одиниц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атні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 І категорії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керівника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ловод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військового облік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ператор комп’ютерного набор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паспортного контролю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Бухгалте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си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атні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(по соціальній роботі)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ій службового автомобіля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льник службових приміщень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штатної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льник службових приміщень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5 штатної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чега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5 штатної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льник території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9:00Z</dcterms:created>
  <dc:creator>User</dc:creator>
  <dc:description/>
  <cp:keywords/>
  <dc:language>en-US</dc:language>
  <cp:lastModifiedBy>UU</cp:lastModifiedBy>
  <cp:lastPrinted>2018-05-10T11:12:00Z</cp:lastPrinted>
  <dcterms:modified xsi:type="dcterms:W3CDTF">2018-05-17T12:30:00Z</dcterms:modified>
  <cp:revision>4</cp:revision>
  <dc:subject/>
  <dc:title> </dc:title>
</cp:coreProperties>
</file>