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46317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№ </w:t>
      </w:r>
      <w:r>
        <w:rPr>
          <w:bCs/>
          <w:u w:val="single"/>
          <w:lang w:val="uk-UA"/>
        </w:rPr>
        <w:t>5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евчуна Богдана Володимировича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його померлою мамою Левчун Софією Савівною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Левчун Софії Савівні площею 0,15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Левчуну Богдану Володимировичу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Левчуну Богда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