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13138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Голуба Романа Сергій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9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Голубу Роману Сергійовичу дозвіл на складання експертної грошової оцінки земельної ділянки площею 0,3581 (кадастровий номер 5624689500:04:029:0089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1:00Z</cp:lastPrinted>
  <dcterms:modified xsi:type="dcterms:W3CDTF">2015-12-10T09:38:00Z</dcterms:modified>
  <cp:revision>74</cp:revision>
  <dc:subject/>
  <dc:title>ШПАНІВСЬКА СІЛЬСЬКА РАДА</dc:title>
</cp:coreProperties>
</file>