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3606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30 черв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Гасюка Віктора Миколайовича, Гресь Галини Миколаївни та Павлюка Олега Романовича, технічну документацію із землеустрою щодо встановлення (відновлення) меж  земельної ділянки в натурі (на місцевості) розробленої ФОП Сакур О.О.,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Гасюку Віктору Миколайовичу, Гресь Галині Миколаївні та пвлюку Олегу Романовичу по вул.Центральна,67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Гасюку віктору Миколайовичу, Гресь Галині Миколаївні та Павлюку Олегу Романовичу у спільну часткову власність земельну ділянку площею 0,2500га (кадастровий номер 5624689500:03:012:0029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Центральна,67 в селі Ходоси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Гасюку В.М., Гресь Г.М., Павлюку О.Р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8-12-27T11:11:00Z</cp:lastPrinted>
  <dcterms:modified xsi:type="dcterms:W3CDTF">2019-07-28T11:47:00Z</dcterms:modified>
  <cp:revision>9</cp:revision>
  <dc:subject/>
  <dc:title>ШПАНІВСЬКА СІЛЬСЬКА РАДА</dc:title>
</cp:coreProperties>
</file>