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0880912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 Р О Е К Т     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uk-UA"/>
        </w:rPr>
        <w:t xml:space="preserve"> грудня 2018 року  </w:t>
        <w:tab/>
        <w:tab/>
        <w:tab/>
        <w:tab/>
        <w:tab/>
        <w:tab/>
        <w:tab/>
        <w:tab/>
        <w:t xml:space="preserve">       №______</w:t>
      </w:r>
      <w:r>
        <w:rPr>
          <w:bCs/>
          <w:iCs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розгляд заяв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Крищук М.В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Крищука Миколи Володимировича щодо надання земельної ділянки для індивідуального житлового будівництва,   керуючись ст. 26 Закону України «Про  місцеве самоврядування в Україні», Порядком розподілу земельних ділянок між учасниками бойових дій (мобілізованих), та особами, які брали безпосередньо участь в антитерористичній операції, та сім'ям, члени яких загинули під час участі в антитерористичній операції, для передачі земельних ділянок безоплатно у власність за погодженням з постійними комісіями сільської ради,  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можливість щодо виділення земельної ділянки для будівництва та обслуговування житлового будинку, господарських будівель і споруд (присадибна ділянка) гр.Крищуку Миколі Володимирович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Сільський голова                                                           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Zemlevporyadnyk_Kayt</cp:lastModifiedBy>
  <cp:lastPrinted>2016-11-30T15:49:00Z</cp:lastPrinted>
  <dcterms:modified xsi:type="dcterms:W3CDTF">2018-12-10T06:19:00Z</dcterms:modified>
  <cp:revision>3</cp:revision>
  <dc:subject/>
  <dc:title>ШПАНІВСЬКА СІЛЬСЬКА РАДА</dc:title>
</cp:coreProperties>
</file>