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4142062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</w:t>
      </w:r>
      <w:r>
        <w:rPr>
          <w:bCs/>
        </w:rPr>
        <w:t>2021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  <w:t>гр. Броновицькому О.А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ина Броновицького Олександра Анатолійовича про надання дозволу на розроблення проекту землеустрою щодо відведення земельної ділянки по передачі у власність для будівництва індивідуального гаража в с.Шпанів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ину Броновицькому Олександру Анатолійовичу дозвіл на розроблення проєкту землеустрою щодо відведення земельної ділянки  у власність орієнтовною площею 0,01га  для будівництва індивідуального гаража за рахунок земель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Броновицькому Олександру Анато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Микола СТОЛЯРЧУК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6-21T15:56:00Z</cp:lastPrinted>
  <dcterms:modified xsi:type="dcterms:W3CDTF">2021-06-21T12:57:00Z</dcterms:modified>
  <cp:revision>3</cp:revision>
  <dc:subject/>
  <dc:title>ШПАНІВСЬКА СІЛЬСЬКА РАДА</dc:title>
</cp:coreProperties>
</file>