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9886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омадянці Побережній Т.І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обережної Тетяни Івані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РН № 827160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1,4601 га  (кадастровий номер: 5624681500:05:025:0209), площею 0,0557 га (кадастровий номер: 5624681500:05:025:0210) та площею 0,1768 га (кадастровий номер: 5624681500:01:001:0283) у власність громадянці Побережній Тетяні Іван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Побережній Тетяні Іванівні  для ведення особистого селянського господарства земельні ділянки  площею 1,4601 га  (кадастровий номер: 5624681500:05:025:0209), площею 0,0557 га (кадастровий номер: 5624681500:05:025:0210) та площею 0,1768 га (кадастровий номер: 5624681500:01:001:0283) 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обережній Т.І.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2-11T09:20:00Z</cp:lastPrinted>
  <dcterms:modified xsi:type="dcterms:W3CDTF">2021-02-11T08:24:00Z</dcterms:modified>
  <cp:revision>26</cp:revision>
  <dc:subject/>
  <dc:title>ШПАНІВСЬКА СІЛЬСЬКА РАДА</dc:title>
</cp:coreProperties>
</file>