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52946820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Р О Є К Т     Р І Ш Е Н Н Я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>___</w:t>
      </w:r>
    </w:p>
    <w:p>
      <w:pPr>
        <w:pStyle w:val="Normal"/>
        <w:rPr/>
      </w:pPr>
      <w:r>
        <w:rPr/>
        <w:t>жовтня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/>
      </w:pPr>
      <w:r>
        <w:rPr>
          <w:bCs/>
        </w:rPr>
        <w:t>гр. Єфремовій Н.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Єфремової Надії Юр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, розпорядження голови РРДА № 545 від 13 липня 2012 року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громадянці Єфремовій Надії Юріївні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Єфремовій Надії Юр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будівництва та обслуговування житлового будинку, господарських будівель і споруд  гр.Єфремовій Н.Ю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гр. Єфремової Н.Ю.                                  від 13.09.2021 року , розпорядження голови РРДА № 545 від 13 липня 2012 року та графічних матеріалів щодо відведення у власність земельної ділянки орієнтовною площею 0,10 га в с.Бармаки для будівництва та обслуговування житлового будинку, господарських будівель і споруд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ка, яка проєктується до відведення вільна від забудови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і шляхи її досягнення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Єфремовій Н.Ю. буде надано дозвіл на розроблення проєкту землеустрою щодо відведення земельної ділянки у власність для будівництва та обслуговування житлового будинку, господарських будівель і споруд 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Спеціаліст  землеупорядни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-ї категорії                                                                             О.Шахрайчук</w:t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Користувач</cp:lastModifiedBy>
  <cp:lastPrinted>2021-06-21T15:53:00Z</cp:lastPrinted>
  <dcterms:modified xsi:type="dcterms:W3CDTF">2021-10-13T14:05:00Z</dcterms:modified>
  <cp:revision>9</cp:revision>
  <dc:subject/>
  <dc:title/>
</cp:coreProperties>
</file>