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88493757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(сьоме скликання)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 Р О Є К Т   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Я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 березня  2020 року </w:t>
      </w:r>
      <w:r>
        <w:rPr>
          <w:i/>
          <w:sz w:val="24"/>
          <w:szCs w:val="24"/>
        </w:rPr>
        <w:t xml:space="preserve">                                  </w:t>
        <w:tab/>
        <w:tab/>
        <w:tab/>
        <w:t xml:space="preserve">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 надання дозволу на складанн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хнічної документації щодо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тановлення (відновлення) меж земельної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ілянки в натурі (на місцевості)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озглянувши заяву громадян Новосад Оксани Романівни, Новосада Анатолія Володимировича та Козак Ольги Анатоліївни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часткову власність по вул.Зелена, 22 в с.Великий Олексин Рівненського району Рівненської області, керуючись пунктом 34 частини першої статті 26 Закону України «Про місцеве самоврядування в Україні», ст. ст.12, 40, 86, 87, 118, 121,122, 123, 126  Земельного кодексу України, сесія Шпанівської сільської ради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и дозвіл гр.Новосад Оксані Романівні, Новосаду Анатолію Володимировичу та Козак Ользі Анатоліївні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орієнтовною площею 0,10 га розташованої по вул.Зелена, 22 в с.Великий Олексин на території Шпанівської сільської ради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06:00Z</dcterms:created>
  <dc:creator>Customer</dc:creator>
  <dc:description/>
  <dc:language>en-US</dc:language>
  <cp:lastModifiedBy>Zemlevporyadnyk_Kayt</cp:lastModifiedBy>
  <cp:lastPrinted>2019-12-03T12:05:00Z</cp:lastPrinted>
  <dcterms:modified xsi:type="dcterms:W3CDTF">2018-12-10T13:23:00Z</dcterms:modified>
  <cp:revision>6</cp:revision>
  <dc:subject/>
  <dc:title> </dc:title>
</cp:coreProperties>
</file>