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403711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>07 грудня 2021 року                                                                              № 794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Грабарчуку А.Ю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Грабарчука Андрія Юр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Грабарчуку Андрію Юрійовичу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комунальної власност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Грабарчуку Андрію Юрійовичу звернутись до суб’єкта господарювання, що є виконавцем робіт із  землеустрою, згідно із законом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14T12:45:00Z</cp:lastPrinted>
  <dcterms:modified xsi:type="dcterms:W3CDTF">2021-10-01T08:40:00Z</dcterms:modified>
  <cp:revision>3</cp:revision>
  <dc:subject/>
  <dc:title/>
</cp:coreProperties>
</file>