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761414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4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Царуку С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Царука Сергія Леонід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отра обліковується за Вербовчук Марією Семенівною в с. Великий Олексин на території Шпанівської сільської ради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Царуку Сергію Леонідовичу на складання проекту землеустрою щодо відведення земельної ділянки у власність орієнтовною площею 0,06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Царуку Сергію Леонід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45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1:20:00Z</dcterms:modified>
  <cp:revision>9</cp:revision>
  <dc:subject/>
  <dc:title>ШПАНІВСЬКА СІЛЬСЬКА РАДА</dc:title>
</cp:coreProperties>
</file>