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37221781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 жовтня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617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ки Піхоцької Людмили Володимир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5:0146 безоплатно у власність громадянці Піхоцькій Людмилі Володимирівні 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Піхоцькій Людмилі Володимирівні безоплатно у власність земельну ділянку площею 0,0800 га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Піхоцькій Людмилі Володимирівні оформити право на земельну ділянку кадастровий номер 5624689500:09:045:014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14:00Z</dcterms:created>
  <dc:creator>SSR</dc:creator>
  <dc:description/>
  <cp:keywords/>
  <dc:language>en-US</dc:language>
  <cp:lastModifiedBy>User</cp:lastModifiedBy>
  <cp:lastPrinted>2021-04-21T17:40:00Z</cp:lastPrinted>
  <dcterms:modified xsi:type="dcterms:W3CDTF">2021-11-03T09:53:00Z</dcterms:modified>
  <cp:revision>2</cp:revision>
  <dc:subject/>
  <dc:title>ШПАНІВСЬКА СІЛЬСЬКА РАДА</dc:title>
</cp:coreProperties>
</file>