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Юшчишиній А.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Юшчишиної А.О.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атвердити громадянці Юшчишиній Анастасії Олександрівні проект землеустрою щодо відведення земельної ділянки площею 0,0723 га (кадастровий номер 5624681500:08:001:0507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13.01.2021 року, індексний номер витягу 240293876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Юшчишиної Анастасії Олександрівни площею 0,0723 га (кадастровий номер 5624681500:08:001:0507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Юшчишиної Анастасії Олександрівни  для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Юшчишиній Анастасії Олександрівні здійснити реєстрацію зміни цільового призначення земельної ділянки площею 0,0723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>господарських будівель та споруд гр. Юшчишиній А.О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Юшчишиної А.О..                                  від 15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>Земельна ділянка перебуває у власності Юшчишиної А.О. для індивідуального садівництва згідно витягу з Державного реєстру речових прав на нерухоме майно про реєстрацію права власності від 13.01.2021 року, індексний номер витягу 240293876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Юшчишиній А.О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6:14:00Z</dcterms:modified>
  <cp:revision>11</cp:revision>
  <dc:subject/>
  <dc:title/>
</cp:coreProperties>
</file>