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1463232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8"/>
          <w:szCs w:val="28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8 лютого 2022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956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індивідуального садівниц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20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Жабчика Юрія Адамовича про затвердження проекту землеустрою щодо відведення земельної ділянки у власність для індивідуального садівництва керуючись ст.ст. 12, 35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9:045:0154 безоплатно у власність громадянину Жабчику Юрію Адамовичу для індивідуального садівництва за рахунок земель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громадянину Жабчику Юрію Адамовичу безоплатно  у власність земельну ділянку площею 0,0458 га для індивідуального садівництва за рахунок земель сільськогосподарського призначення комунальної власності 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Жабчику Юрію Адамовичу оформити право на земельну ділянку кадастровий номер 5624689500:09:045:0154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  <w:bCs w:val="false"/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Normal"/>
        <w:suppressAutoHyphens w:val="false"/>
        <w:spacing w:lineRule="auto" w:line="252" w:before="0" w:after="1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Землевпорядник</cp:lastModifiedBy>
  <cp:lastPrinted>2022-02-28T15:21:00Z</cp:lastPrinted>
  <dcterms:modified xsi:type="dcterms:W3CDTF">2021-07-02T12:28:00Z</dcterms:modified>
  <cp:revision>60</cp:revision>
  <dc:subject/>
  <dc:title>ШПАНІВСЬКА СІЛЬСЬКА РАДА</dc:title>
</cp:coreProperties>
</file>