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7599697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сьоме скликання)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2832" w:right="0" w:hanging="0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</w:t>
      </w:r>
      <w:r>
        <w:rPr>
          <w:bCs/>
        </w:rPr>
        <w:t>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8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 оренду гр.Яновцю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заяву гр.Яновця Андрія Всеволодовича про затвердження  проекту землеустрою щодо відведення земельної ділянки в оренду терміном на 7 (сім) років для розміщення та експлуатації будівель і споруд автомобільного транспорту та дорожнього господарства та встановлення розміру орендної плати, за погодженням постійної комісії з питань земельних відносин, охорони навколишнього середовища та соціального розвитку села, керуючись ст.ст. 12, 93, 96, 122, 124  Земельного кодексу України, Закону України “Про землеустрій” та пункту 34 частини 1 статті 26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твердити гр.Яновцю Андрію Всеволодовичу проект землеустрою щодо відведення земельної ділянки площею 0,8559га (кадастровий номер 5624689500:01:015:0001)  в оренду терміном на 7 (сім) років для розміщення та експлуатації будівель і споруд автомобільного транспорту та дорожнього господарства за рахунок земель комунальної власності сільськогосподарського призначення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Громадянину Яновцю Андрію Всеволодовичу  в місячний термін укласти договір оренди на земельну ділянку площею 0,8559га  зі Шпанівською сільською радою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становити розмір орендної плати  за земельну ділянку в розмірі 5% від вартості нормативної грошової оцінки землі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b w:val="false"/>
          <w:bCs w:val="false"/>
          <w:lang w:val="uk-UA"/>
        </w:rPr>
        <w:t xml:space="preserve">Контроль за виконанням рішення покласти на комісію з питань земельних відносин, </w:t>
      </w:r>
      <w:r>
        <w:rPr>
          <w:lang w:val="uk-UA"/>
        </w:rPr>
        <w:t>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20-03-12T17:33:00Z</cp:lastPrinted>
  <dcterms:modified xsi:type="dcterms:W3CDTF">2019-05-06T12:00:00Z</dcterms:modified>
  <cp:revision>3</cp:revision>
  <dc:subject/>
  <dc:title>ШПАНІВСЬКА СІЛЬСЬКА РАДА</dc:title>
</cp:coreProperties>
</file>