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550331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Левчика Віктора Пет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5:0066 безоплатно у власність громадянину Левчику Віктору Петр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Левчику Віктору Петровичу безоплатно  у власність земельну ділянку площею 0,1311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евчику Віктору Петровичу оформити право на земельну ділянку кадастровий номер 5624681500:01:005:006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4-21T17:40:00Z</cp:lastPrinted>
  <dcterms:modified xsi:type="dcterms:W3CDTF">2021-06-12T10:06:00Z</dcterms:modified>
  <cp:revision>54</cp:revision>
  <dc:subject/>
  <dc:title>ШПАНІВСЬКА СІЛЬСЬКА РАДА</dc:title>
</cp:coreProperties>
</file>