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97796328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5 травня 2021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.Міщенка Олексія Олександровича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Хотин, керуючись ст.ст. 12, 3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ину Міщенку Олексію Олександровичу на розроблення проекту землеустрою щодо відведення земельної ділянки  у власність орієнтовною площею 0,04га для ведення особистого селянського господарства за рахунок земель комунальної власності сільськогосподарського призначення розташованої в межах населеного пункту Хо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Міщенку Олексію Олександ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Землевпорядник</cp:lastModifiedBy>
  <cp:lastPrinted>2020-12-23T09:49:00Z</cp:lastPrinted>
  <dcterms:modified xsi:type="dcterms:W3CDTF">2021-05-12T07:43:00Z</dcterms:modified>
  <cp:revision>20</cp:revision>
  <dc:subject/>
  <dc:title>ШПАНІВСЬКА СІЛЬСЬКА РАДА</dc:title>
</cp:coreProperties>
</file>