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1839150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10"/>
          <w:szCs w:val="28"/>
          <w:lang w:val="uk-UA"/>
        </w:rPr>
      </w:pPr>
      <w:r>
        <w:rPr>
          <w:bCs/>
          <w:sz w:val="10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листопада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их ділянок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Скрипник Т.О.</w:t>
      </w:r>
    </w:p>
    <w:p>
      <w:pPr>
        <w:pStyle w:val="Normal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 заяву  гр. Скрипник Тетяни Олександрівни про надання дозволу на розроблення проекту землеустрою щодо відведення земельних ділянок у власність для ведення особистого селянського господарства  в селі Великий Олексин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10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Скрипник Тетяні Олександрівні на складання проекту землеустрою щодо відведення земельних ділянок у власність орієнтовною загальною  площею 0,36 га, з них: ділянка №1 - 0,16 га, ділянка №2 - 0,15 га та ділянка №3 - 0,05 га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крипник Тетяні Олександр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их ділянок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 </w:t>
        <w:tab/>
        <w:t xml:space="preserve">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Скрипник Т.О.</w:t>
      </w:r>
    </w:p>
    <w:p>
      <w:pPr>
        <w:pStyle w:val="Normal"/>
        <w:jc w:val="center"/>
        <w:rPr/>
      </w:pPr>
      <w:r>
        <w:rPr/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Скрипник Тетяни Олександрівни від 11.11.2021 року та графічних матеріалів щодо відведення у власність земельних діляноз орієнтовною загальною площею 0,36 га для ведення особистого селянського господарства.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обліковувалася за померлим дідом Ревуцьким С.І.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прийняття рішення гр. Скрипник Т.О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9:05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9:05:00Z</dcterms:modified>
  <cp:revision>2</cp:revision>
  <dc:subject/>
  <dc:title>ШПАНІВСЬКА СІЛЬСЬКА РАДА</dc:title>
</cp:coreProperties>
</file>