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/>
        <w:object w:dxaOrig="2010" w:dyaOrig="2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22930715" r:id="rId2"/>
        </w:object>
      </w:r>
    </w:p>
    <w:p>
      <w:pPr>
        <w:pStyle w:val="Normal"/>
        <w:jc w:val="center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>ПРОЕКТ</w:t>
      </w:r>
    </w:p>
    <w:p>
      <w:pPr>
        <w:pStyle w:val="13"/>
        <w:rPr/>
      </w:pPr>
      <w:r>
        <w:rPr/>
        <w:t>УКРАЇНА</w:t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ПАНІВСЬКА СІЛЬСЬКА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 листопада 2018 року </w:t>
        <w:tab/>
        <w:tab/>
        <w:tab/>
        <w:tab/>
        <w:tab/>
        <w:tab/>
        <w:tab/>
        <w:t>№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структури та штат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ельності Шпанівської сіль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та її виконавчих орган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firstLine="708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ідпункту 5 пункту 1 статті 26  та ст.54 Закону України «Про місцеве самоврядування в Україні», Закону України «Про Державний бюджет України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сесія Шпанівської сіль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труктуру і штатну чисельність Шпанівської сільської ради та її виконавчих органів з _________ згідно з додатком (додається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Ця структура і штатна чисельність Шпанівської сільської ради та її виконавчих органів може змінюватись сільською радою за поданням сільського голови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таким, що втратило чинність рішення сесії Шпанівської сільської ради №______ від ____________2018.</w:t>
      </w:r>
    </w:p>
    <w:p>
      <w:pPr>
        <w:pStyle w:val="Style19"/>
        <w:numPr>
          <w:ilvl w:val="0"/>
          <w:numId w:val="1"/>
        </w:numPr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депутатську комісію з питань соціально-економічного та культурного розвитку, бюджету та фінансів (Вознюк З.В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ab/>
        <w:t xml:space="preserve"> Столярчук М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320" w:right="567" w:gutter="0" w:header="0" w:top="719" w:footer="0" w:bottom="1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2:48:00Z</dcterms:created>
  <dc:creator>User</dc:creator>
  <dc:description/>
  <cp:keywords/>
  <dc:language>en-US</dc:language>
  <cp:lastModifiedBy>UU</cp:lastModifiedBy>
  <cp:lastPrinted>2018-09-05T17:02:00Z</cp:lastPrinted>
  <dcterms:modified xsi:type="dcterms:W3CDTF">2018-11-06T13:38:00Z</dcterms:modified>
  <cp:revision>4</cp:revision>
  <dc:subject/>
  <dc:title> </dc:title>
</cp:coreProperties>
</file>