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08738785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______ квітня  2021 року             </w:t>
      </w:r>
      <w:r>
        <w:rPr>
          <w:bCs/>
          <w:i/>
          <w:lang w:val="uk-UA"/>
        </w:rPr>
        <w:t xml:space="preserve">                        </w:t>
        <w:tab/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Демчука А.М.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за межами населеного пункту , витяг з Державного реєстру речових прав на нерухоме майно про реєстрацію права власності  на земельну ділянку площею 1,2584 га кадастровий номер 5624681500:01:003:0338, керуючись ст.ст. 12, 33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огодити поділ земельної ділянки комунальної власності </w:t>
      </w:r>
      <w:r>
        <w:rPr/>
        <w:t xml:space="preserve">площею </w:t>
      </w:r>
      <w:r>
        <w:rPr>
          <w:lang w:val="uk-UA"/>
        </w:rPr>
        <w:t>1,2584</w:t>
      </w:r>
      <w:r>
        <w:rPr/>
        <w:t xml:space="preserve"> га кадастровий номер </w:t>
      </w:r>
      <w:r>
        <w:rPr>
          <w:lang w:val="uk-UA"/>
        </w:rPr>
        <w:t>5624681500:02:009:033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Демчуку Андрію Миколайовичу на складання проекту землеустрою щодо відведення земельної ділянки  у власність орієнтовною площею 0,20 га для ведення особистого селянського господарства за рахунок земель комунальної власності розташованої за межами населеного пункту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Демчуку Андрію Микола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36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        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Користувач</cp:lastModifiedBy>
  <cp:lastPrinted>2019-02-13T16:12:00Z</cp:lastPrinted>
  <dcterms:modified xsi:type="dcterms:W3CDTF">2021-04-02T08:18:00Z</dcterms:modified>
  <cp:revision>15</cp:revision>
  <dc:subject/>
  <dc:title>ШПАНІВСЬКА СІЛЬСЬКА РАДА</dc:title>
</cp:coreProperties>
</file>