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10275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 Шевчуку 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Шевчука Миколи Петровича та  генеральний план забудови села Бармаки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ину Шевчуку Миколі Петровичу на розроблення детального планування території з метою уточнення положень генерального плану села Бармаки  на земельних ділянках з кадастровим номером 5624681500:08:001:0062, 5624681500:08:001:0063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21T15:50:00Z</cp:lastPrinted>
  <dcterms:modified xsi:type="dcterms:W3CDTF">2021-06-21T12:51:00Z</dcterms:modified>
  <cp:revision>15</cp:revision>
  <dc:subject/>
  <dc:title/>
</cp:coreProperties>
</file>