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753508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квітня 2021 року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 Любечко Олени Віталіївни, Котляр Ігоря Юхимовича та Мартинюка Віктора Миколай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Олексин, керуючись ст. 12, 116,  118, 120, 121, 122 Земельного кодексу України та пункту 34 частини 1 статті 26 Закону України „ Про місцеве самоврядування в Україні”, с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ам Любечко Олени Віталіївни, Котляр Ігоря Юхимовича та Мартинюка Віктора Миколайовича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по передачі у спільну часткову власність для будівництва та обслуговування житлового будинку, господарських будівель та споруд (присадибна ділянка) по вулиці Шевченка,37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Микола СТОЛЯРЧУК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2-03T11:37:00Z</cp:lastPrinted>
  <dcterms:modified xsi:type="dcterms:W3CDTF">2021-04-01T13:30:00Z</dcterms:modified>
  <cp:revision>3</cp:revision>
  <dc:subject/>
  <dc:title/>
</cp:coreProperties>
</file>