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690933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 xml:space="preserve">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с.Хотин, с.Ходоси,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с.Хотин,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3 грудня 2020 року  № </w:t>
      </w:r>
      <w:r>
        <w:rPr>
          <w:b w:val="false"/>
          <w:u w:val="single"/>
        </w:rPr>
        <w:t>23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тин, Ходоси, В.Житин, М.Житин,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альчук Любов Михайлівна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6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обурай Василь І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8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рудновська Софія Євге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рудновська Ірина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авловська Олеся Микола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нчук Петро Євге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овгий Дмитро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9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іцюк Наталія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624689500:06:040: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ицюк Ігор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Фульон Ольга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Євтушок Микола Богд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арчук Тетяна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ойтович Ярослав Микола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Чаплінський  Роман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аланюк Ольга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ндюк Андрій Ростислав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зачок Анатолій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крипнюк Вікторія Олег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елінець Ірина Микола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зьмич Володимир Федо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нюк Оксана Дми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укач Петро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1:21:00Z</cp:lastPrinted>
  <dcterms:modified xsi:type="dcterms:W3CDTF">2021-01-04T09:41:00Z</dcterms:modified>
  <cp:revision>60</cp:revision>
  <dc:subject/>
  <dc:title>ШПАНІВСЬКА СІЛЬСЬКА РАДА</dc:title>
</cp:coreProperties>
</file>