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Таталібі В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Таталіби Віталія Михайл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Таталібі Віталію Михайловичу проект землеустрою щодо відведення земельної ділянки площею 0,1161 га (кадастровий номер 5624681500:05:022:0444) у разі зміни її цільового призначення для будівництва та обслуговування житлового будинку, господарських будівель та споруд, за рахунок земель, що перебувають у його власності для індивідуального садівництва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ину Таталібі Віталію Михайловичу цільове призначення земельної ділянки площею 0,11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5019535 від 18.02.2021 року,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 площею 0,1161 га (кадастровий номер 5624681500:05:022:044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8"/>
        </w:rPr>
      </w:pPr>
      <w:r>
        <w:rPr>
          <w:sz w:val="28"/>
          <w:szCs w:val="28"/>
          <w:shd w:fill="FFFFFF" w:val="clear"/>
        </w:rPr>
        <w:t>Гр. Таталібі Віталію Михайл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ind w:left="426" w:right="0" w:hanging="426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10:10:00Z</cp:lastPrinted>
  <dcterms:modified xsi:type="dcterms:W3CDTF">2021-12-28T20:35:00Z</dcterms:modified>
  <cp:revision>2</cp:revision>
  <dc:subject/>
  <dc:title/>
</cp:coreProperties>
</file>