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3359006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5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.Саюк Вікторії Іго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тин, керуючись ст.ст. 12, 33, 118, 121,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Саюк Вікторії Ігорівні на розроблення проекту землеустрою щодо відведення земельної ділянки  у власність орієнтовною площею 0,07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аюк Вікторії Іг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4-26T11:49:00Z</cp:lastPrinted>
  <dcterms:modified xsi:type="dcterms:W3CDTF">2021-04-26T08:50:00Z</dcterms:modified>
  <cp:revision>26</cp:revision>
  <dc:subject/>
  <dc:title>ШПАНІВСЬКА СІЛЬСЬКА РАДА</dc:title>
</cp:coreProperties>
</file>