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5321894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алямон Лесі Володимир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9,627га (кадастровий номер 5624689500:01:010:0013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Салямон Лесі Володимирівні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Салямон Лесі Володимирівні  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згоду на поділ земельної ділянки комунальної власності площею 9,627га (кадастровий номер 5624689500:01:010:0013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у тдокументацію із землеустрою щодо поділу та обєднання земельної ділянки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3-13T13:27:00Z</cp:lastPrinted>
  <dcterms:modified xsi:type="dcterms:W3CDTF">2019-12-03T10:09:00Z</dcterms:modified>
  <cp:revision>6</cp:revision>
  <dc:subject/>
  <dc:title>ШПАНІВСЬКА СІЛЬСЬКА РАДА</dc:title>
</cp:coreProperties>
</file>