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____ __________ 2022 року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до відведення земельної ділянки цільове </w:t>
      </w:r>
    </w:p>
    <w:p>
      <w:pPr>
        <w:pStyle w:val="Style16"/>
        <w:spacing w:before="0" w:after="0"/>
        <w:jc w:val="both"/>
        <w:rPr/>
      </w:pPr>
      <w:r>
        <w:rPr>
          <w:bCs/>
          <w:sz w:val="28"/>
          <w:szCs w:val="28"/>
        </w:rPr>
        <w:t xml:space="preserve">призначення якої змінюється для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дівництва та обслуговування будівель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ргівлі гр. Павлишиній Ніні Андріївні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авлишиній Н.А., проект землеустрою щодо відведення земельної ділянки у разі зміни її цільове призначення якої змінюється для </w:t>
      </w:r>
      <w:r>
        <w:rPr>
          <w:bCs/>
          <w:sz w:val="28"/>
          <w:szCs w:val="28"/>
        </w:rPr>
        <w:t>будівництва та обслуговування будівель торгівлі,</w:t>
      </w:r>
      <w:r>
        <w:rPr>
          <w:sz w:val="28"/>
          <w:szCs w:val="28"/>
        </w:rPr>
        <w:t xml:space="preserve"> керуючись ст. 12, 20, 21, 122, 207, розділом Х Перехідні положення Земельного кодексу України та ст. 26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омадянці Павлишиній Ніні Андріївні проект землеустрою щодо відведення земельної ділянки площею 0.3134 га (кадастровий номер 5624681500:05:022:0665) у разі зміни її цільового призначення для будівництва та обслуговування будівель торгівлі за рахунок земельної ділянки, що перебуває у власності для особистого селянського господарс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Змінити цільове призначення земельної ділянки, яка перебуває у власності громадянки Павлишиної Ніни Андріївни для особистого селянського господарства, згідно витягу з Державного реєстру речових прав на нерухоме майно про реєстрацію права власності від 06.12.2021 №288505414, на для будівництва та обслуговування будівель торгівлі площею 0,3134 г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ромадянці Павлишиній Ніні Андріївні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ромадянці Павлишиній Ніні Андріївні  в двомісячний термін з дня прийняття рішення перерахувати втрати сільськогосподарського виробництва до бюджету Шпанівської сільської ради у сумі 389310,68 грн (триста вісімдесят дев’ять тисяч триста десять гривень 68 копійок)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Style16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iCs/>
          <w:sz w:val="28"/>
          <w:szCs w:val="28"/>
        </w:rPr>
        <w:t>Про затвердження проекту землеустрою щодо відведення земельної ділянки цільове призначення якої змінюється гр. Павлишиній Ніні Андріївні»</w:t>
      </w:r>
    </w:p>
    <w:p>
      <w:pPr>
        <w:pStyle w:val="Normal"/>
        <w:ind w:left="72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Павлишиної Н.А. від 31.01.2022 та розробленого проекту землеустрою щодо відведення земельної ділянки площею 0,3134 га , цільове призначення якої змінюється для будівництва та обслуговування будівель торгівлі.  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обливі характеристики ділянки. </w:t>
      </w:r>
    </w:p>
    <w:p>
      <w:pPr>
        <w:pStyle w:val="Normal"/>
        <w:ind w:right="-1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ій ділянці (кадастровий номер земельної ділянки 5624681500:05:022:0665) відсутні об'єкти нерухомого майна. Земельна ділянка площею 0,3134 га належить громадянці </w:t>
      </w:r>
      <w:r>
        <w:rPr>
          <w:bCs/>
          <w:sz w:val="28"/>
          <w:szCs w:val="28"/>
        </w:rPr>
        <w:t>Павлишиній Ніні Андріївні</w:t>
      </w:r>
      <w:r>
        <w:rPr>
          <w:sz w:val="28"/>
          <w:szCs w:val="28"/>
        </w:rPr>
        <w:t>, відповідно до витягу з Державного реєстру речових прав на нерухоме майно про реєстрацію права власності від 06.12.2021 №288505414.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Мета прийняття рішення.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його власності. 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авові аспекти. 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е рішення буде прийнято відповідно до статей 12, 20, 21, пунктом 23 розділу  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Фінансово-економічне обґрунтування. 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рогноз результатів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разі прийняття рішення, гр. Павлишиній Ніні Андріївні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3134 га з кадастровим номером 5624681500:05:022:0665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-142" w:right="-1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                                                                                     В.Кучерук</w:t>
      </w:r>
    </w:p>
    <w:p>
      <w:pPr>
        <w:pStyle w:val="Style16"/>
        <w:spacing w:before="280" w:after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42:00Z</dcterms:created>
  <dc:creator>q</dc:creator>
  <dc:description/>
  <cp:keywords/>
  <dc:language>en-US</dc:language>
  <cp:lastModifiedBy>Шпанівська ТГ</cp:lastModifiedBy>
  <cp:lastPrinted>2022-02-10T14:35:00Z</cp:lastPrinted>
  <dcterms:modified xsi:type="dcterms:W3CDTF">2022-02-10T12:35:00Z</dcterms:modified>
  <cp:revision>5</cp:revision>
  <dc:subject/>
  <dc:title/>
</cp:coreProperties>
</file>