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8950215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листопада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Бойка Андрія Олександ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7:033:0267 безоплатно у власність громадянину Бойку Андрію Олександр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ину Бойку Андрію Олександровичу безоплатно у власність земельну ділянку площею 0,03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Бойку Андрію Олександровичу оформити право на земельну ділянку кадастровий номер 5624689500:07:033:026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Бойку А.О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03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7:033:0267</w:t>
      </w:r>
      <w:r>
        <w:rPr>
          <w:sz w:val="28"/>
          <w:szCs w:val="28"/>
        </w:rPr>
        <w:t xml:space="preserve">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 xml:space="preserve">5624689500:07:033:0267 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Бойку А.О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Оля Дмитриевцева</cp:lastModifiedBy>
  <cp:lastPrinted>2021-11-12T14:01:00Z</cp:lastPrinted>
  <dcterms:modified xsi:type="dcterms:W3CDTF">2021-11-14T11:43:00Z</dcterms:modified>
  <cp:revision>2</cp:revision>
  <dc:subject/>
  <dc:title>ШПАНІВСЬКА СІЛЬСЬКА РАДА</dc:title>
</cp:coreProperties>
</file>