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534670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4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аксимчук Ірини Микола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2 безоплатно у власність громадянці Максимчук Ірині Миколаї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аксимчук Ірині Миколаївні безоплатно у власність земельну ділянку площею 0,09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аксимчук Ірини Миколаївни оформити право на земельну ділянку кадастровий номер 5624689500:09:045:015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6T15:34:00Z</cp:lastPrinted>
  <dcterms:modified xsi:type="dcterms:W3CDTF">2021-11-21T22:08:00Z</dcterms:modified>
  <cp:revision>4</cp:revision>
  <dc:subject/>
  <dc:title>ШПАНІВСЬКА СІЛЬСЬКА РАДА</dc:title>
</cp:coreProperties>
</file>