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0112665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2020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 xml:space="preserve"> ____ 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189 від 02 жовтня 2020 року звіт про експертну грошову оцінку земельної ділянки несільськогосподарського призначення площею 0,0824га, (кадастровий номер 5624689500:04:029:0099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Ярижку Олександру Антоновичу земельну ділянку площею 0,0824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24888,00грн. (двадцять чотири тисячі вісімсот вісімдесят вісім) гривень 00 коп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02-18T15:46:00Z</cp:lastPrinted>
  <dcterms:modified xsi:type="dcterms:W3CDTF">2020-12-15T12:37:00Z</dcterms:modified>
  <cp:revision>5</cp:revision>
  <dc:subject/>
  <dc:title>ШПАНІВСЬКА СІЛЬСЬКА РАДА</dc:title>
</cp:coreProperties>
</file>