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887433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Рибчинському В.П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Рибчинського Віктора Павл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Рибчинському Віктору Павловичу дозвіл на розроблення проекту землеустрою щодо відведення земельної ділянки площею 0,09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ину Рибчинському Віктору Пав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Рибчинському В.П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Рибчинського Віктора Павловича від 11.11.2021 року та графічних матеріалів щодо відведення у власність земельної ділянки орієнтовною площею 0,09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 громадянин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Рибчинському В.П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07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8:07:00Z</dcterms:modified>
  <cp:revision>2</cp:revision>
  <dc:subject/>
  <dc:title>ШПАНІВСЬКА СІЛЬСЬКА РАДА</dc:title>
</cp:coreProperties>
</file>