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ша сесія 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чаток реорганізації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ожитинської сільської рад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ом приєднання д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59 Закону України «Про місцеве самоврядування в Україні», ст. 8 Закону України «Про добровільне об’єднання територіальних громад», відповідно до ст. 104, 105, 107 Цивільного кодексу України, Закону України «Про державну реєстрацію юридичних осіб, фізичних осіб – підприємців та громадських формувань», Закону України «Про бухгалтерський облік та фінансову звітність в Україні», ч. 4 ст. 31 Закону України «Пр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архівний фонд та архівні установи», Порядку подання фінансової звітності, затвердженого постановою Кабінету Міністрів України від 28.02.2000 р. № 419, п. 7 Розділу І Положення про інвентаризацію активів та зобов’язань, затвердженого наказом Міністерства фінансів України від 02.09.2014 р. № 879, ч. 4 ст. 3 Розділу XIV Правил організації діловодства та архівного зберігання документів у державних органах, органах місцевого самоврядування, 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х, в установах і організаціях, затверджених наказом Міністерства юстиції України від 18.06.2015 р. № 1000/5, на підставі рішення Шпанівської сільської ради від 21 травня 2018 р. № 1 «Про початок повноважень депутатів Шпанівської сільської ради», Шпанівська сільська ра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чати процедуру реорганізації Великожитинської сільської ради (ЄДРПО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4387148), місцезнаходження: вул. Рівненська,76А, с. Великий Житин, Рівненського району, Рівненської  області) шляхом приєднання до Шпанівської сільської ради (ЄДРПОУ 04387317),  місцезнаходження: вул.Шкільна,1 с. Шпанів, Рівненського району, Рівненської області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Шпанівська сільська рада є правонаступником всього майна, прав та обов’язків Великожитинської сільської рад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Утворити Комісію з реорганізації Великожитинської сільської ради у складі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: Хома Людмила Григорівна (ІПН) 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комісії: Мельник Тетяна Георгіївна (ІПН) 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чук Галина Миколаївна – (ІПН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льничук Валентина Петрівна (ІПН) 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чук Тетяна Миколаївна (ІПН ) 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а Ганна Іванівна, (ІПН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мелянчук Валентина Дмитрівна- (ІПН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окласти на Комісію з реорганізації Великожитинської сільської ради т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ня щодо здійснення повної інвентаризації основних засобів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матеріальних активів, запасів, грошових коштів та розрахунків Великожитинської сільської ради з перевіркою їх фактичної наявності та документального підтвердження станом на 31.12.2018 ро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Інвентаризацію проводити у присутності матеріально відповідальних осіб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ожитинської сільської рад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Затвердити План заходів з реорганізації Великожитинської сільської рад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 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З метою забезпечення своєчасного проведення інвентаризації майна, активів та зобов’язань Великожитинської сільської ради надати право Шпанівському сільському голові здійснювати без погодження з Шпанівською сільською радою заміну персонального складу Комісії з реорганізації у випадку тимчасової непрацездатності когось з членів Комісії під час виконання п. 3 та 4 Плану заходів з реорганізації Великожитинської сільської рад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Затвердити форму передавального акту (додаток 2) Комісії з реорганізаці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вати затверджену форму у своїй роботі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Затвердити форму акту приймання-передачі документів, що нагромадилися станом на 31.12.2018 року під час діяльності ради, що приєднується до Шпанівської сільської ради (додаток 3). Комісії з реорганізації використовувати затверджену форму у своїй роботі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Комісії з реорганізації забезпечити інвентаризацію документів, що нагромадилися під час діяльності Великожитинської сільської ради станом на 31.12.2018 року у порядку, передбаченому законодавством та передати їх Шпанівській сільській раді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Визначити відповідальною за фізичне приймання документів, що нагромадилися під час діяльності Великожитинської сільської ради станом на 31.12.2018 року до Шпанівської сільської ради– керівника архівного підрозділу ___________________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повноважити Шпанівського сільського голову затвердити від імені Шпанівської сільської ради акти приймання-передачі документів, що нагромадилися під час діяльності Великожитинської сільської ради станом на 31.12.2018 рок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Секретарю Шпанівської сільської ради – керівнику архівного підрозділу ________________ у строк до ______ подати Шпанівському сільському голові пропозиції щодо порядку подальшого зберігання та використання документів Великожитинської сільської ради (не завершених в діловодстві та архівів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 Шпанівському сільському голові не пізніше _______ утворити комісію з прийняття майна, активів та зобов’язань Великожитинської сільської ради та 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своєчасне та повне прийняття й оприбуткування зазначеного майна, активів та зобов’язань Шпанівською сільською радо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 Голові Комісії з реорганізації Хомі Л.Г. забезпечити своєчасне здійснення заходів, передбачених Планом, та про хід і результати проведеної роботи інформувати Шпанівську сільську раду шляхом здійснення доповідей на пленарних засідання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Контроль за виконанням рішення залишаю. за собою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Шпанівської сільської рад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.05.2018 р. № 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реорганізації Великожитин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91"/>
        <w:gridCol w:w="2178"/>
        <w:gridCol w:w="246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ядок здійснення заході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ентаризація та передача документів, щ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громадилися під час діяльності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житинської сільської ради станом н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12.2018 р. Шпанівській сільській рад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5.01.2019 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на інвентаризація основних засобів,нематеріальних активів, запасів, грошових коштів та розрахунків Великожитинської сільської ради з перевіркою їх фактичної наявності 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ументального підтвердження станом на 31.12.2018 ро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5.01.2019 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люч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Передавального акту майна, активів та зобов’язань Великожитинської сіль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нівській сільській рад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9.01.2019 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люч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ача складених Комісією з реорганізації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авальних актів на затвердженн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нівській сільській рад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1.2019 рок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оцесу передачі майна, активі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зобов’язань Великожитинської сіль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нівській сільській раді після затвердженн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ого передавального ак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8.01.2019 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люч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РОЕКТ</w:t>
      </w:r>
    </w:p>
    <w:p>
      <w:pPr>
        <w:pStyle w:val="Style16"/>
        <w:ind w:left="5664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Style16"/>
        <w:ind w:left="5664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Шпанівської сільської ради </w:t>
      </w:r>
    </w:p>
    <w:p>
      <w:pPr>
        <w:pStyle w:val="Style16"/>
        <w:ind w:left="5664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.05.2018 р.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ДАВАЛЬНИЙ А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. Великий Житин</w:t>
        <w:tab/>
        <w:tab/>
        <w:tab/>
        <w:tab/>
        <w:tab/>
        <w:tab/>
        <w:tab/>
        <w:tab/>
        <w:t xml:space="preserve"> ____ січня 2019 рок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, що нижче підписалися, голова та члени Комісії з реорганізації Великожитинської сільської ради, створеної рішенням Шпанівської сільської ради від 21.05.2018 р. № ____, у складі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 комісії: 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а голови комісії: 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а комісії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а комісії: ______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а комісії: ______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а комісії: ______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а комісії: 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ч. 2 та 3 ст. 107 Цивільного кодексу України, ст. 8 Закону України «Про добровільне об’єднання територіальних громад», склали цей акт про наступн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 Шпанівська сільська рада (ЄДРПОУ 04387317), місцезнаходження: вул. Шкільна, 1          с.Шпанів, Рівненського району, Рівненської області внаслідок реорганізації  Великожитинської сільської ради (ЄДРПОУ 0438731, місцезнаходження: вул. Рівненська,76А) шляхом приєднання до Шпанівської сільської ради є правонаступником майна, активів та зобов’язань Великожитинської сільської ради, а сам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Необоротних активів (балансова вартість) – ____________ грн., у тому числі: - основні засоби – __________ грн.; - інші необоротні матеріальні активи – __________ грн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Виробничі запаси – __________ грн.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Грошових коштів – __________ грн.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Дебіторської заборгованості – __________ грн., у тому числі: - перед бюджетом – __________ грн.; - з оплати праці – __________ грн.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Кредиторської заборгованості – __________ грн., у тому числі: - перед бюджетом – __________ грн.; - з оплати праці – __________ грн.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ом із майном  Великожитинської сіль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Шпанівська</w:t>
      </w:r>
      <w:r>
        <w:rPr>
          <w:rFonts w:cs="Times New Roman" w:ascii="Times New Roman" w:hAnsi="Times New Roman"/>
          <w:sz w:val="24"/>
          <w:szCs w:val="24"/>
        </w:rPr>
        <w:t xml:space="preserve"> сільська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ки до передавального акту: ________ на ____ аркушах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ього: _____ аркуші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ісія з ре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еликожитинської сільської рад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місії: _________________________ (підпис) _________________________ (ПІБ) Заступник голови комісії: _________________________ (підпис)_________________ (ПІБ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 комісії: _________________________ (підпис) _________________________ (ПІБ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 комісії: _________________________ (підпис) _________________________ (ПІБ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 комісії: _________________________ (підпис) _________________________ (ПІБ)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 комісії: _________________________ (підпис) _________________________ (ПІБ)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 комісії: _________________________ (підпис) _________________________ (ПІБ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імені Шпанівської сільської ради прийняла Комісія з прийняття майна, активів та зобов’язань, у складі: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 (підпис) _________________________ (ПІБ) _________________________ (підпис) _________________________ (ПІБ) _________________________ (підпис)__________________________(ПІБ)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Шпанівської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ої рад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.05.2018 р. № 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УЮ</w:t>
      </w:r>
    </w:p>
    <w:p>
      <w:pPr>
        <w:pStyle w:val="Style16"/>
        <w:ind w:left="6372" w:firstLine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панівський сільський голова ___________Столярчук М.А.</w:t>
      </w:r>
    </w:p>
    <w:p>
      <w:pPr>
        <w:pStyle w:val="Style16"/>
        <w:ind w:left="6372" w:firstLine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   _____________2018 року</w:t>
      </w:r>
    </w:p>
    <w:p>
      <w:pPr>
        <w:pStyle w:val="Style16"/>
        <w:ind w:left="6372" w:firstLine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ймання-передачі документів, що нагромадилися під час діяльності Великожитинської сільської ради станом на 31.12.2018 рок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  ____________ 2018 року </w:t>
        <w:tab/>
        <w:tab/>
        <w:tab/>
        <w:tab/>
        <w:tab/>
        <w:tab/>
        <w:tab/>
        <w:t xml:space="preserve">№ ____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става: ч. 4 ст. 31 Закону України «Про Національний архівний фонд та архівні установи», ч. 4 ст. 3 Розділу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45 установах і організаціях, затверджених наказом Міністерства юстиції України від 18.06.2015 р. № 1000/5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зв’язку із</w:t>
      </w:r>
      <w:r>
        <w:rPr>
          <w:rFonts w:cs="Times New Roman" w:ascii="Times New Roman" w:hAnsi="Times New Roman"/>
          <w:sz w:val="24"/>
          <w:szCs w:val="24"/>
          <w:lang w:val="uk-UA"/>
        </w:rPr>
        <w:t>: припиненням юридичної особи – _________ сільської ради шляхом приєднання до Шпанівської сільської ради голова Комісії з реорганізації Великожитинської сільської ради ______________________________ передає, а ____________________________________ (посада, ПІБ особи, яка приймає документи від ради ОТГ) приймає документи згідно з переліком:</w:t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кументи, не завершені в діловодстві</w:t>
      </w:r>
      <w:r>
        <w:rPr>
          <w:lang w:val="uk-UA"/>
        </w:rPr>
        <w:t xml:space="preserve"> ____________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ої ради</w:t>
      </w:r>
      <w:r>
        <w:rPr>
          <w:lang w:val="uk-UA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3"/>
        <w:gridCol w:w="1965"/>
        <w:gridCol w:w="1960"/>
        <w:gridCol w:w="196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назва опис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рників опи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мери відсутніх справ 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ього прийнято: __ (_______) справ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рхів _______________ сільської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3"/>
        <w:gridCol w:w="1965"/>
        <w:gridCol w:w="1960"/>
        <w:gridCol w:w="196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назва опис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рників опи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и відсутніх справ _________________________________________________________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ього прийнято: __ (_______) справ. </w:t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Передавання здійснив </w:t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>Приймання здійсни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місії з реорганізації</w:t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Великожитинської</w:t>
      </w:r>
      <w:r>
        <w:rPr>
          <w:rFonts w:cs="Times New Roman" w:ascii="Times New Roman" w:hAnsi="Times New Roman"/>
        </w:rPr>
        <w:t xml:space="preserve"> сільської ради </w:t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>________________________</w:t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_______________  ___________________ </w:t>
        <w:tab/>
        <w:tab/>
        <w:tab/>
        <w:tab/>
      </w:r>
      <w:r>
        <w:rPr>
          <w:rFonts w:cs="Times New Roman" w:ascii="Times New Roman" w:hAnsi="Times New Roman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(підпис)</w:t>
        <w:tab/>
        <w:tab/>
      </w:r>
      <w:r>
        <w:rPr>
          <w:rFonts w:cs="Times New Roman" w:ascii="Times New Roman" w:hAnsi="Times New Roman"/>
          <w:lang w:val="uk-UA"/>
        </w:rPr>
        <w:t>(прізвище)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>____________  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підпис</w:t>
      </w:r>
      <w:r>
        <w:rPr>
          <w:rFonts w:cs="Times New Roman" w:ascii="Times New Roman" w:hAnsi="Times New Roman"/>
          <w:lang w:val="uk-UA"/>
        </w:rPr>
        <w:t>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 xml:space="preserve"> (прізвище)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04:00Z</dcterms:created>
  <dc:creator>User</dc:creator>
  <dc:description/>
  <cp:keywords/>
  <dc:language>en-US</dc:language>
  <cp:lastModifiedBy>UU</cp:lastModifiedBy>
  <cp:lastPrinted>2018-05-15T13:01:00Z</cp:lastPrinted>
  <dcterms:modified xsi:type="dcterms:W3CDTF">2018-05-15T10:01:00Z</dcterms:modified>
  <cp:revision>8</cp:revision>
  <dc:subject/>
  <dc:title> </dc:title>
</cp:coreProperties>
</file>