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76217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Титечку С.І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Титечку С.І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Титечку Сергію Івановичу дозвіл на розроблення проекту землеустрою щодо відведення земельної ділянки орієнтовною площею 0,0500 га у власність для ведення особистого селянського господарства за рахунок земель комунальної власності розташованої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Титечку Сергію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Титечку С.І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Титечку С.І. від 28.01.2022 року та графічних матеріалів щодо відведення у власність земельної ділянки орієнтовною площею 0,05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 батька гр. Титечка Івана Максимовича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Титечку С.І.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відділу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51:00Z</dcterms:created>
  <dc:creator>SSR</dc:creator>
  <dc:description/>
  <cp:keywords/>
  <dc:language>en-US</dc:language>
  <cp:lastModifiedBy>Шпанівська ТГ</cp:lastModifiedBy>
  <cp:lastPrinted>2022-01-31T11:50:00Z</cp:lastPrinted>
  <dcterms:modified xsi:type="dcterms:W3CDTF">2022-01-31T09:51:00Z</dcterms:modified>
  <cp:revision>2</cp:revision>
  <dc:subject/>
  <dc:title>ШПАНІВСЬКА СІЛЬСЬКА РАДА</dc:title>
</cp:coreProperties>
</file>