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9182453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16 квітня  2021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                №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будівель і споруд (присадибна ділянка)  та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 розташованих в межах населених пунктів  Великий Житин, Малий Житин, Бармаки, Великий Олексин, Малий Олексин та Хотин на території Шпанівської сільської ради Рівненського району Рівненської області згідно додатків №1 та №2 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ередати у власність громадянам  земельні ділянки площею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що перебувають в їхньому користуванні в межах населених пунктів Великий Житин,  Малий Житин,                   Бармаки, Великий Олексин, Малий Олексин та Хотин на території Шпанівської сільської ради Рівненського району Рівненської області згідно додатків №1 ти №2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Додаток  №1 до  рішення сесії</w:t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>16 квітня 2021року №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Великий Житин, Бармаки, Малий Житин, Великий Олексин, Малий Олексин та Хотин 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ab/>
      </w:r>
    </w:p>
    <w:tbl>
      <w:tblPr>
        <w:tblW w:w="1028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827"/>
        <w:gridCol w:w="1701"/>
        <w:gridCol w:w="2835"/>
        <w:gridCol w:w="1239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деля Лілія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30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деля Лілія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20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деля Лілія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5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9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Хомич Катерина Серг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0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Хомік Ольга Євге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8:02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рищук Володимир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8:02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Ярмолюк Ірина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1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3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угачевська Нін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5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амков Юрій Вітал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12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ровай Анатолій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умець Тетяна Ярослав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1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71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х Ніна Як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7:07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7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 xml:space="preserve">Сільський голова    </w:t>
        <w:tab/>
        <w:tab/>
        <w:tab/>
        <w:tab/>
        <w:tab/>
        <w:t xml:space="preserve">      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>Додаток  №2 до  рішення сесії</w:t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 xml:space="preserve">16 квітня 2021року № </w:t>
      </w:r>
      <w:r>
        <w:rPr>
          <w:b w:val="false"/>
          <w:u w:val="single"/>
        </w:rPr>
        <w:t>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ведення особистого селянського господарства в селі Великий Житин та Ходоси 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ab/>
      </w:r>
    </w:p>
    <w:tbl>
      <w:tblPr>
        <w:tblW w:w="1028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030"/>
        <w:gridCol w:w="1650"/>
        <w:gridCol w:w="2710"/>
        <w:gridCol w:w="129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рива Ольга Петрівна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11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щук Володимир Володимирович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2:008:023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8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Сільський голова</w:t>
        <w:tab/>
        <w:t xml:space="preserve">        </w:t>
        <w:tab/>
        <w:tab/>
        <w:tab/>
        <w:tab/>
        <w:tab/>
        <w:t xml:space="preserve">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ий текст з від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Admin</cp:lastModifiedBy>
  <cp:lastPrinted>2020-12-24T10:43:00Z</cp:lastPrinted>
  <dcterms:modified xsi:type="dcterms:W3CDTF">2021-04-05T13:24:00Z</dcterms:modified>
  <cp:revision>70</cp:revision>
  <dc:subject/>
  <dc:title>ШПАНІВСЬКА СІЛЬСЬКА РАДА</dc:title>
</cp:coreProperties>
</file>