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8246694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Лукомської Валентини Павлівни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23,3978га (кадастровий номер 5624689500:01:018:0143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Лукомській Валентині Павлівні на склада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Лукомській Валентині Пав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10:09:00Z</dcterms:modified>
  <cp:revision>6</cp:revision>
  <dc:subject/>
  <dc:title>ШПАНІВСЬКА СІЛЬСЬКА РАДА</dc:title>
</cp:coreProperties>
</file>