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8583447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Антонюку С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Антонюка Сергія Володимировича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ину Антонюку Сергію Володимировичу  в селі Хо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Антонюку Серг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07-02T14:41:00Z</cp:lastPrinted>
  <dcterms:modified xsi:type="dcterms:W3CDTF">2020-09-21T11:50:00Z</dcterms:modified>
  <cp:revision>7</cp:revision>
  <dc:subject/>
  <dc:title/>
</cp:coreProperties>
</file>