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55543678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3 груд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880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 Ясінському М.Б.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 Ясінського Максима Богдановича про затвердження проекту землеустрою щодо відведення земельної ділянки у власність для ведення особистого селянського господарства, керуючись          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1:037:0198 безоплатно у власність громадянину Ясінському Максиму Богдановичу для ведення особистого селянського господарства за рахунок земель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ину  Ясінському Максиму Богдановичу безоплатно у власність земельну ділянку площею 0,0835 га для ведення особистого селянського господарства за рахунок земель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Ясінському М.Б. оформити право на земельну ділянку кадастровий номер 5624689500:01:037:0198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1440" w:right="0" w:hanging="0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51:00Z</dcterms:created>
  <dc:creator>SSR</dc:creator>
  <dc:description/>
  <dc:language>en-US</dc:language>
  <cp:lastModifiedBy>Користувач</cp:lastModifiedBy>
  <cp:lastPrinted>2021-12-29T15:40:00Z</cp:lastPrinted>
  <dcterms:modified xsi:type="dcterms:W3CDTF">2021-12-09T16:17:00Z</dcterms:modified>
  <cp:revision>5</cp:revision>
  <dc:subject/>
  <dc:title>ШПАНІВСЬКА СІЛЬСЬКА РАДА</dc:title>
</cp:coreProperties>
</file>