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054175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травня 2021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 xml:space="preserve">35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их  ділянок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в оренду на 49 років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АТ “Рівнеобленерго”  для розміщення, будівництва,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експлуатації та обслуговування будівель і споруд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’єктів  передачі електричної та  теплової енергії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 с.М.Олек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клопотання ПрАТ “Рівнеобленерго” та проект землеустрою щодо відведення земельної ділянки по передачі в оренду ПрАТ «Рівнеобленерго» терміном на 49 (сорок дев'ять) років та встановлення розміру орендної плати, керуючись ст.13 Закону України “Про землеустрій”, ст. 12,93,122,123,124,134, 186-1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 землеустрою щодо відведення земельної ділянки в оренду терміном на 49 (сорок дев'ять) років ПрАТ “Рівнеобленерго” для розміщення, будівництва, експлуатації та обслуговування будівель і споруд об’єктів передачі електричної  та теплової енергії (для обслуговування об’єктів розподілу та транспортування електроенергії до користувачів) площею 0,0028га за рахунок земель запасу сільськогосподарського призначення комунальної власності в селі Мал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ередати ПрАТ “Рівнеобленерго” в оренду терміном на 49 (сорок </w:t>
      </w:r>
      <w:r>
        <w:rPr/>
        <w:t>дев'ять</w:t>
      </w:r>
      <w:r>
        <w:rPr>
          <w:lang w:val="uk-UA"/>
        </w:rPr>
        <w:t>) років площею 0,0028га з (кадастровим номером 5624689500:08:000:0424) для  розміщення, будівництва, експлуатації та обслуговування будівель і споруд об’єктів передачі електричної  та теплової енергії (для обслуговування об’єктів розподілу та транспортування електроенергії до користувачів) за рахунок земель запасу сільськогосподарського призначення комунальної власності в селі Малий Олексин на території 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АТ “Рівнеобленерго”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становити розмір орендної плати на земельну ділянку в розмірі _____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</w:t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8-06-26T14:03:00Z</cp:lastPrinted>
  <dcterms:modified xsi:type="dcterms:W3CDTF">2021-05-12T14:28:00Z</dcterms:modified>
  <cp:revision>5</cp:revision>
  <dc:subject/>
  <dc:title>ШПАНІВСЬКА СІЛЬСЬКА РАДА</dc:title>
</cp:coreProperties>
</file>