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ерша сесія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 (ПРОЄК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 _______2020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обрання секретар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позицію Шпанівського сільського голови Столярчука Миколи Анатолійовича, заслухавши повідомлення лічильної комісії про результати таємного голосування щодо обрання секретаря Шпанівської сільської ради, відповідно до пункту 4 частини першої статті 26, пункту 4 частини четвертої статті 42, абзацу першого частини першої статті 50, частини першої статті 59 Закону України «Про місцеве самоврядування в Україні», абзацу третього частини першої статті 10 Закону України «Про службу в органах місцевого самоврядування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токол №___засідання лічильної комісії Шпанівської сільської про результати голосування щодо обрання секретаря Шпанівської сільської ради.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рати секретарем Шпанівської сільської ради на строк повноважень Шпанівської сільської ради_____________депутата Шпанівської сільської рад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06:00Z</dcterms:created>
  <dc:creator>User</dc:creator>
  <dc:description/>
  <cp:keywords/>
  <dc:language>en-US</dc:language>
  <cp:lastModifiedBy>Пользователь Windows</cp:lastModifiedBy>
  <cp:lastPrinted>2018-05-24T09:00:00Z</cp:lastPrinted>
  <dcterms:modified xsi:type="dcterms:W3CDTF">2020-11-18T15:11:00Z</dcterms:modified>
  <cp:revision>17</cp:revision>
  <dc:subject/>
  <dc:title> </dc:title>
</cp:coreProperties>
</file>