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3716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  <w:lang w:val="uk-UA"/>
        </w:rPr>
        <w:t xml:space="preserve">П Р О Е К Т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 </w:t>
      </w:r>
      <w:r>
        <w:rPr>
          <w:bCs/>
          <w:i/>
          <w:lang w:val="uk-UA"/>
        </w:rPr>
        <w:t xml:space="preserve">                                                </w:t>
        <w:tab/>
        <w:tab/>
        <w:t xml:space="preserve">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в комунальну влас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Заслухавши сільського голови Столярчука М.А. про необхідність надання дозволу на розроблення проекту землеустрою щодо відведення земельної ділянки в комунальну власність Шпанівській сільській раді для  обслуговування будівлі водонапірної башти в с.Шпанів, керуючись ст.ст. 12,92, 110,113,122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  дозвіл на розроблення проекту землеустрою щодо відведення земельної ділянки в комунальну власність для  обслуговування будівлі водонапірної башти орієнтовною площею 0,09га Шпанівській сільській раді за рахунок земель запасу комунальної власності сільськогосподарського призначення в с.Хотин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ільському голові Столярчуку Миколі Анатол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в комунальн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 сільської ради для його затвердження та передачі земельної ділянки в комунальн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6-07-13T11:06:00Z</cp:lastPrinted>
  <dcterms:modified xsi:type="dcterms:W3CDTF">2014-12-07T11:00:00Z</dcterms:modified>
  <cp:revision>79</cp:revision>
  <dc:subject/>
  <dc:title>ШПАНІВСЬКА СІЛЬСЬКА РАДА</dc:title>
</cp:coreProperties>
</file>