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5344767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  </w:t>
      </w:r>
      <w:r>
        <w:rPr>
          <w:bCs/>
          <w:u w:val="single"/>
          <w:lang w:val="uk-UA"/>
        </w:rPr>
        <w:t>107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, Малий Житин, Великий Олексин на території Шпанівської сільської ради Рівненського району Рівненської області згідно додатків №1 (додатки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Малий Житин, Великий Олексин на території Шпанівської сільської ради Рівненського району Рівненської області згідно додатків №1  (додатки додаю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>
          <w:u w:val="single"/>
        </w:rPr>
      </w:pPr>
      <w:r>
        <w:rPr>
          <w:b w:val="false"/>
        </w:rPr>
        <w:t>26 лютого 2021року №</w:t>
      </w:r>
      <w:r>
        <w:rPr>
          <w:b w:val="false"/>
          <w:u w:val="single"/>
        </w:rPr>
        <w:t xml:space="preserve"> 107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Малий Житин, Великий Олексин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льник Ірина Юлі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7:035:05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76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Сокотун Серг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7:036:0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75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ич Людмила Митроф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3:020:00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ий Анатолій Терент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2:009:02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Світлана Заха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3:017:07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8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чук Галина Дан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3:017:07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3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ук Микола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2:011:0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олярчук Ан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2:010:00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5:09:00Z</cp:lastPrinted>
  <dcterms:modified xsi:type="dcterms:W3CDTF">2021-03-03T13:09:00Z</dcterms:modified>
  <cp:revision>62</cp:revision>
  <dc:subject/>
  <dc:title>ШПАНІВСЬКА СІЛЬСЬКА РАДА</dc:title>
</cp:coreProperties>
</file>