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069953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Тисянчин Надії Іван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3,3978га (кадастровий номер 5624689500:01:018:014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Тисянчин Надії Іванівні на складання проекту землеустрою щодо відведення земельної ділянки  у власність орієнтовною площею 0,3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Тисянчин Надії Іванівні проект землеустрою розробити у відповідності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23,3978га (кадастровий номер 5624689500:01:018:014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у документацію із землеустрою щодо поділу та </w:t>
      </w:r>
      <w:r>
        <w:rPr>
          <w:lang w:val="en-US"/>
        </w:rPr>
        <w:t>об'єднання</w:t>
      </w:r>
      <w:r>
        <w:rPr>
          <w:lang w:val="uk-UA"/>
        </w:rPr>
        <w:t xml:space="preserve">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0:09:00Z</dcterms:modified>
  <cp:revision>6</cp:revision>
  <dc:subject/>
  <dc:title>ШПАНІВСЬКА СІЛЬСЬКА РАДА</dc:title>
</cp:coreProperties>
</file>