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52614357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 xml:space="preserve">жовтня 2021 року                                                                                                      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земельної ділянки у власність для </w:t>
      </w:r>
      <w:r>
        <w:rPr>
          <w:bCs/>
          <w:lang w:val="uk-UA"/>
        </w:rPr>
        <w:t>будівниц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та обслуговування житлового будинку,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господарських будівель і споруд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(присадибна ділянка) гр. Тарасюку Р.С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        </w:t>
      </w:r>
      <w:r>
        <w:rPr/>
        <w:t>Розглянувши заяву гр.</w:t>
      </w:r>
      <w:r>
        <w:rPr>
          <w:lang w:val="uk-UA"/>
        </w:rPr>
        <w:t xml:space="preserve">Тарасюка Романа Сергійовича </w:t>
      </w:r>
      <w:r>
        <w:rPr/>
        <w:t xml:space="preserve">про надання дозволу на розроблення проекту землеустрою щодо відведення земельної ділянки у власність для </w:t>
      </w:r>
      <w:r>
        <w:rPr>
          <w:lang w:val="uk-UA"/>
        </w:rPr>
        <w:t xml:space="preserve">будівництва та обслуговування житлового будинку, господарських будівель і споруд </w:t>
      </w:r>
      <w:r>
        <w:rPr/>
        <w:t xml:space="preserve">в </w:t>
      </w:r>
      <w:r>
        <w:rPr>
          <w:lang w:val="uk-UA"/>
        </w:rPr>
        <w:t xml:space="preserve">                  </w:t>
      </w:r>
      <w:r>
        <w:rPr/>
        <w:t>с.</w:t>
      </w:r>
      <w:r>
        <w:rPr>
          <w:lang w:val="uk-UA"/>
        </w:rPr>
        <w:t>Шпанів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керуючись </w:t>
      </w:r>
      <w:r>
        <w:rPr>
          <w:lang w:val="uk-UA"/>
        </w:rPr>
        <w:t xml:space="preserve">ст. 12, 38, 116, 118, 121, 122, 123 </w:t>
      </w:r>
      <w:r>
        <w:rPr/>
        <w:t>Земельного кодексу України та пунктом 34 частини 1 статті 26 Закону України „Про місцеве самоврядування в Україні”,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: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Надати громадянину Тарасюку Роману Сергійовичу дозвіл на розроблення проекту землеустрою щодо відведення земельної ділянки площею 0,0600 га у власність для будівництва та обслуговування житлового будинку, господарських будівель і споруд  (присадибна ділянка) за рахунок земель комунальної власності розташованої в межах населеного пункту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Громадянину Тарасюку Роману Сергі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         </w:t>
      </w:r>
      <w:r>
        <w:rPr>
          <w:bCs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Про надання дозволу на розроблення проєкту землеустрою щодо відведення у власність для будівництва та обслуговування житлового будинку, господарських будівель і споруд  гр.</w:t>
      </w:r>
      <w:r>
        <w:rPr>
          <w:lang w:val="uk-UA"/>
        </w:rPr>
        <w:t>Тарасюку Р.С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гр. Тарасюка Р.С.                                  від 04.10.2021 року та графічних матеріалів щодо відведення у власність земельної ділянки орієнтовною площею 0,06 га в с.Шпанів для будівництва та обслуговування житлового будинку, господарських будівель і споруд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вільна від забудови та перебуває в користуванні гр.Мулярчук Г.Л. (добровільна відмова)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і шляхи її досягн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12, 79-1, 118, пункту «в» частини 1 статті 121, статті 122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Тарасюку Р.С. буде надано дозвіл на розроблення проєкту землеустрою щодо відведення земельної ділянки у власність для будівництва та обслуговування житлового будинку, господарських будівель і споруд 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/>
        <w:t xml:space="preserve">Начальник відділу                                                            </w:t>
      </w:r>
      <w:r>
        <w:rPr>
          <w:lang w:val="uk-UA"/>
        </w:rPr>
        <w:t xml:space="preserve">                   </w:t>
      </w:r>
      <w:r>
        <w:rPr/>
        <w:t xml:space="preserve">          В.Кучеру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ітки"/>
    <w:basedOn w:val="14"/>
    <w:next w:val="14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41:00Z</dcterms:created>
  <dc:creator>SSR</dc:creator>
  <dc:description/>
  <cp:keywords/>
  <dc:language>en-US</dc:language>
  <cp:lastModifiedBy>Шпанівська ТГ</cp:lastModifiedBy>
  <cp:lastPrinted>2021-09-30T09:45:00Z</cp:lastPrinted>
  <dcterms:modified xsi:type="dcterms:W3CDTF">2021-10-07T09:43:00Z</dcterms:modified>
  <cp:revision>3</cp:revision>
  <dc:subject/>
  <dc:title>ШПАНІВСЬКА СІЛЬСЬКА РАДА</dc:title>
</cp:coreProperties>
</file>